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dies at the beginning of the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is recognized as the cleverest of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Describe Napoleon, Squealer and Snowbal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Animalis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Sugarcandy Mounta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ultimately forces the animals into their takeov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 the animals do when Jones is g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is revealed about the pigs during the last few month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are the seven commandme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the significance of the milk disappearing?  What do you believe happened to the milk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2:03:00Z</dcterms:created>
  <dc:creator>Jason Van Engen</dc:creator>
  <dc:description/>
  <dc:language>en-US</dc:language>
  <cp:lastModifiedBy>Jason Van Engen</cp:lastModifiedBy>
  <cp:lastPrinted>2007-09-29T17:01:00Z</cp:lastPrinted>
  <dcterms:modified xsi:type="dcterms:W3CDTF">2007-09-29T22:12:00Z</dcterms:modified>
  <cp:revision>4</cp:revision>
  <dc:subject/>
  <dc:title>English I:  Animal Farm – Study Guide Chapter 1</dc:title>
</cp:coreProperties>
</file>